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  <w:color w:val="0000FF"/>
          <w:sz w:val="28"/>
          <w:szCs w:val="28"/>
        </w:rPr>
        <w:t>Оценочный лист для проведения эксперимента и оформления результатов:</w:t>
      </w:r>
    </w:p>
    <w:p>
      <w:pPr>
        <w:pStyle w:val="Normal"/>
        <w:bidi w:val="0"/>
        <w:ind w:left="0" w:right="0" w:hanging="0"/>
        <w:rPr>
          <w:rFonts w:ascii="TimesNewRomanPS-BoldMT" w:hAnsi="TimesNewRomanPS-BoldMT" w:cs="TimesNewRomanPS-BoldMT"/>
          <w:b/>
          <w:b/>
          <w:bCs/>
          <w:color w:val="0000FF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1. Проблема и гипотеза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Наша гипотеза может быть проверена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b. Текст формулировки проблемы и гипотезы составлен грамотно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2. Описание эксперимента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Наш эксперимент описан в таком виде, что может быть повторен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с получением аналогичных результатов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3. Измеряемые данные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Данные точны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b. Данные должным образом структурированы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4. Визуальное представление информации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Мы использовали графики, схемы, диаграммы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b. Графическое представление информации разборчиво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5. Заключение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Мы использовали данные, чтобы подтвердить / опровергнуть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гипотезу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b. Мы сделали логические выводы, основанные на полученных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данных и соответствующие целям и задачам работы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6. Сотрудничество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a. Каждый из нас прислушивался к мнению других членов команды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b. Была обеспечена обратная связь</w:t>
      </w:r>
    </w:p>
    <w:p>
      <w:pPr>
        <w:pStyle w:val="Normal"/>
        <w:bidi w:val="0"/>
        <w:ind w:left="0" w:right="0" w:firstLine="567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>c. Мы сообща принимали решения и планировали следующие ша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-BoldMT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-BoldMT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94</Characters>
  <CharactersWithSpaces>773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0:00Z</dcterms:created>
  <dc:creator>26064</dc:creator>
  <dc:description/>
  <dc:language>en-US</dc:language>
  <cp:lastModifiedBy/>
  <dcterms:modified xsi:type="dcterms:W3CDTF">2010-06-04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